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US       Hmox1                    870 bp    mRNA    linear   ROD 07-APR-2003</w:t>
      </w:r>
    </w:p>
    <w:p>
      <w:pPr>
        <w:pStyle w:val="Normal"/>
        <w:rPr/>
      </w:pPr>
      <w:r>
        <w:rPr/>
        <w:t>DEFINITION  Rattus norvegicus Heme oxygenase (Hmox1), mRN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 atggagcgcc cacagctcga cagcatgtcc caggatttgt ccgaggcctt gaaggaggc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61 accaaggagg tgcacatccg tgcagagaat tctgagttca tgaggaactt tcagaaggg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21 caggtgtcca gggaaggctt taagctggtg atggcctcct tgtaccatat ctatacggc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81 ctggaagagg agatagagcg aaacaagcag aacccagtct atgccccgct ctacttccc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41 gaggagctgc accgaagggc tgccctagag caggacatgg ccttctggta tgggcccca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01 tggcaggagg ccatccctta cacaccagcc acacagcact acgtaaagcg tctccacga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61 gtgggaggta ctcatcctga gctgctggtg gcccacgcat atacccgcta cctgggtga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21 ctctcagggg gtcaggtcct gaagaagatt gcgcagaagg ccatggcctt gccaagctc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81 ggggaaggcc tggctttttt caccttcccg agcatcgaca accccaccaa gttcaaaca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41 ctctatcgtg ctcgcatgaa cactctggag atgacccccg aggtcaagca cagggtga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01 gaagaggcta agaccgcctt cctgctcaac attgagctgt ttgaggagct gcaggcact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61 ctgacagagg aacacaaaga ccagagtccc tcacagacag agtttcttcg ccagaggcc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21 gctagcctgg ttcaagatac tacctctgca gagacgcccc gaggaaaatc ccagatcag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81 actagttcat cccagacacc gctcctgcga tgggtcctca cactcagttt cctgttggc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41 accgtggcag tgggaattta tgccatgta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1:18:00Z</dcterms:created>
  <dc:creator>mnia</dc:creator>
  <dc:description/>
  <dc:language>en-US</dc:language>
  <cp:lastModifiedBy>mnia</cp:lastModifiedBy>
  <dcterms:modified xsi:type="dcterms:W3CDTF">2003-05-08T11:25:00Z</dcterms:modified>
  <cp:revision>1</cp:revision>
  <dc:subject/>
  <dc:title>LOCUS       Hmox1                    870 bp    mRNA    linear   ROD 07-APR-2003</dc:title>
</cp:coreProperties>
</file>